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914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7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-24130</wp:posOffset>
                </wp:positionV>
                <wp:extent cx="143827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.7pt;mso-wrap-distance-left:9.05pt;mso-wrap-distance-right:9.05pt;mso-wrap-distance-top:0pt;mso-wrap-distance-bottom:0pt;margin-top:-1.9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2 июня 2022 г. 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ab/>
        <w:tab/>
        <w:t xml:space="preserve">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Normal"/>
        <w:ind w:right="5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, Дума ЗАТО Озерный Тверской области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содержание жилого помещения для нанимателей жилых помещений по договорам найма специализированных жилых помещений государственного специализированного жилищного фонда (общежитий) Министерства обороны Российской Федерации, расположенных в ЗАТО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02.12.2020 г. № 65 «Об установлении размера платы за содержание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июля 202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02.06.2022 г. № 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содержание жилого помещения в многоквартирных домах (общежитиях), расположенных в пгт.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д. 1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8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3:00Z</dcterms:created>
  <dc:creator>ZATO</dc:creator>
  <dc:description/>
  <cp:keywords/>
  <dc:language>en-US</dc:language>
  <cp:lastModifiedBy>USERZATO</cp:lastModifiedBy>
  <cp:lastPrinted>2020-12-03T11:16:00Z</cp:lastPrinted>
  <dcterms:modified xsi:type="dcterms:W3CDTF">2022-06-02T12:24:00Z</dcterms:modified>
  <cp:revision>5</cp:revision>
  <dc:subject/>
  <dc:title>Проект решения Думы ЗАТО Озёрный</dc:title>
</cp:coreProperties>
</file>